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85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firstLine="856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 20</w:t>
      </w:r>
    </w:p>
    <w:p>
      <w:pPr>
        <w:pStyle w:val="Normal"/>
        <w:spacing w:lineRule="exact" w:line="240"/>
        <w:ind w:left="6240" w:hanging="4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 решению Соликамской </w:t>
      </w:r>
    </w:p>
    <w:p>
      <w:pPr>
        <w:pStyle w:val="Normal"/>
        <w:spacing w:lineRule="exact" w:line="240"/>
        <w:ind w:left="6240" w:hanging="4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ской Думы</w:t>
      </w:r>
    </w:p>
    <w:p>
      <w:pPr>
        <w:pStyle w:val="Normal"/>
        <w:spacing w:lineRule="exact" w:line="240"/>
        <w:ind w:left="6240" w:hanging="46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0.12.2012  № 363 _____</w:t>
      </w:r>
    </w:p>
    <w:p>
      <w:pPr>
        <w:pStyle w:val="Normal"/>
        <w:spacing w:lineRule="exact" w:line="240"/>
        <w:ind w:left="5664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 xml:space="preserve"> </w:t>
      </w:r>
    </w:p>
    <w:p>
      <w:pPr>
        <w:pStyle w:val="Normal"/>
        <w:spacing w:lineRule="exact" w:line="240"/>
        <w:ind w:left="5664" w:hanging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>предоставления субсидий юридическим лицам (за исключением государственных и муниципальных учреждений), индивидуальным предпринимателям, физическим лицам на безвозмездной и безвозвратной основе в целях возмещения затрат или недополученных доходов в связи с выполнением работ, оказанием усл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 субсидий управляющим организациям (ТСЖ) на возмещение части затрат в связи с оказанием услуг по содержанию и ремонту общего имущества ветхих многоквартирных домов (далее – субсидия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оставление субсидий осуществляется администрацией города Соликамск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убсидия на возмещение затрат предоставляется с целью реализации мероприятия «обеспечение безопасных условий проживания в ветхом и аварийном жилищном фонде» ведомственной целевой программы «Поддержка технического состояния и развития жилищного фонда Соликамского городского округа на 2013 – 2015 годы» в целях обеспечения содержания общего имущества в ветхих многоквартирных домах в соответствии с требованиями законодатель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бсидия предоставляется при соблюдении следующих условий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многоквартирный дом относится к категории ветхих жилых домов по основаниям, предусмотренным действующим законодательством Российской Феде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плата за содержание и ремонт жилого помещения и соразмерный этой плате перечень, объем и качество услуг  не обеспечивают нормативного в соответствии с законодательством Российской Федерации содержания и ремонта общего имущества многоквартирного дом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имеется согласованный администрацией города Соликамска и управляющей организацией (ТСЖ) перечень, объем и качество дополнительных услуг и работ, обеспечивающих надлежащее содержание и ремонт общего имущества каждого ветхого многоквартирного дома, составленный  в соответствии с постановлением Госстроя РФ от 27 сентября 2003 года № 170 «Об утверждении Правил и норм технической эксплуатации жилищного фонда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предоставление субсидии осуществляется в пределах утвержденных в бюджете Соликамского городского округа бюджетных ассигнований на указанные цели на соответствующий финансовый год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озмещению подлежат затраты управляющих организаций (ТСЖ), предусмотренные подпунктом 1.3.3. пункта 1 настоящего Поряд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озмещение затрат осуществляется на основании договоров, заключаемых администрацией города Соликамска и управляющими организациями (ТСЖ) о предоставлении субсидии с обязательным указанием перечня, объема и качества дополнительных работ, услуг, порядка определения расходов на их проведение, перечня предоставляемых документов, срока оплаты и контроля за выполнением условий договора и целевым использованием субсидии, иных существенных условий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становлением администрации города Соликамска опреде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перечень ветхих многоквартирных домов, в отношении которых осуществляется возмещение затрат, по состоянию на 1 января каждого года, порядок внесения изменений в указанный перечень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ответственные должностные лица и структурные подразделения администрации города Соликамска по предоставлению субсидии и учету ветхих многоквартирных дом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3. критерии отбора управляющих организаций и товариществ собственников жилья, имеющих право на получение субсидии; порядок и сроки согласования  перечня, объема и качества дополнительных услуг и работ, обеспечивающих надлежащее содержание и ремонт общего имущества ветхого многоквартирного дома; порядок заключения договора о предоставлении субсид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4. основания и порядок расчета и перерасчета субсид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5. порядок и сроки перечисления субсидии управляющим организациям (ТСЖ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6. порядок предоставления отчетности по предоставлению и целевому использованию субсид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7. порядок осуществления контроля за выполнением услуг, работ по содержанию и текущему ремонту общего имущества ветхого многоквартирного дома, за целевым использованием субсид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8. порядок возврата субсидии в случае нарушения условий, установленных при их предоставлен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субсидий из бюджета Соликамского городского округа юридическим  лицам, индивидуальным предпринимателям, физическим лицам на безвозмездной и безвозвратной основе с целью предупреждения чрезвычайных ситуаций в границах Соликамского городского округа, организации снабжения населения города услугами водоснабжения и водоотведения надлежащего качества (далее – субсидия)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существляется администрацией города Соликамска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возмещение затрат предоставляется с целью реализации мероприятия «управление (эксплуатация) бесхозяйных (муниципальных) сетей водоснабжения (водоотведения)» долгосрочной целевой программы «Энергосбережение и повышение энергетической эффективности на территории Соликамского городского округа на 2010 – 2016 гг.» для осуществления организации своевременного производства аварийно-восстановительных работ на бесхозяйных сетях водоснабжения и водоотведения, обеспечения населения города услугами водоснабжения и водоотведения надлежащего качества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субсидии имеют юридические лица (за исключением государственных и муниципальных учреждений) и (или) индивидуальные предприниматели, выполняющие аварийно-восстановительные работы на бесхозяйных сетях водоснабжения и водоотведения (далее – заявители)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случаях установления факта возникновения аварийной ситуации на бесхозяйных сетях водоснабжения, водоотведения и очистки сточных вод, при условии, что сети признаны бесхозяйными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ю подлежат затраты на выполненные аварийно-восстановительные работы на бесхозяйных сетях водоснабжения и водоотведения. Расходы на проведение данных работ определяются с применением сметной нормативной базы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затрат осуществляется  на основании договоров, заключаемых администрацией города Соликамска и заявителями, а также представляемых ими документов, подтверждающих размер возмещения за выполненные работы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едставляемых заявителем документов и требований к ним, порядок рассмотрения администрацией города Соликамска заявлений на возмещение затрат и расчета затрат,  а также порядок возврата субсидий в случае нарушения условий предоставления субсидий утверждаются постановлением администрации города Соликамска.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3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43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2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4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45:00Z</dcterms:created>
  <dc:creator>Н.А.</dc:creator>
  <dc:description/>
  <cp:keywords/>
  <dc:language>en-US</dc:language>
  <cp:lastModifiedBy>User</cp:lastModifiedBy>
  <cp:lastPrinted>2012-10-31T10:09:00Z</cp:lastPrinted>
  <dcterms:modified xsi:type="dcterms:W3CDTF">2012-12-21T07:45:00Z</dcterms:modified>
  <cp:revision>2</cp:revision>
  <dc:subject/>
  <dc:title> Приложение  20</dc:title>
</cp:coreProperties>
</file>